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ge">
                  <wp:posOffset>345440</wp:posOffset>
                </wp:positionV>
                <wp:extent cx="141732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5pt;margin-top:27.2pt;width:1115.95pt;height:78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44"/>
        </w:rPr>
        <w:tab/>
        <w:t xml:space="preserve">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44"/>
        </w:rPr>
      </w:pPr>
      <w:r>
        <w:rPr>
          <w:sz w:val="44"/>
        </w:rPr>
        <w:t xml:space="preserve">                                     </w:t>
      </w:r>
      <w:r>
        <w:rPr>
          <w:b/>
          <w:spacing w:val="80"/>
          <w:sz w:val="44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/>
        <w:t>ситуационный  план         М   1: 100 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ragraph">
                  <wp:posOffset>635</wp:posOffset>
                </wp:positionV>
                <wp:extent cx="8286750" cy="233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pacing w:val="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80"/>
                                <w:sz w:val="40"/>
                                <w:szCs w:val="4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аниц территории для документации по планировке территории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проекта межевания территории) по внесению изменений в документацию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планировке территории (проект межевания территорий, занимаемых многоквартирными жилыми домами в границах улиц Двадцать второго Партсъезда, Стара-Загоры, Ново-Вокзальной, </w:t>
                              <w:br/>
                              <w:t>проспекта Карла Маркса в Промышленном районе) городского округа  Самара, утвержденную постановлением Администрации городского округа  Самара от 22.10.2021 № 777 «Об утверждении документаций по планировке территорий (проектов межевания территорий, занимаемых многоквартирными жилыми домами) в городском округе Самар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5pt;height:184pt;mso-wrap-distance-left:9.05pt;mso-wrap-distance-right:9.05pt;mso-wrap-distance-top:0pt;mso-wrap-distance-bottom:0pt;margin-top:0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pacing w:val="80"/>
                          <w:sz w:val="40"/>
                          <w:szCs w:val="40"/>
                        </w:rPr>
                      </w:pPr>
                      <w:r>
                        <w:rPr>
                          <w:spacing w:val="80"/>
                          <w:sz w:val="40"/>
                          <w:szCs w:val="40"/>
                        </w:rPr>
                        <w:t>СХЕМА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раниц территории для документации по планировке территории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проекта межевания территории) по внесению изменений в документацию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 планировке территории (проект межевания территорий, занимаемых многоквартирными жилыми домами в границах улиц Двадцать второго Партсъезда, Стара-Загоры, Ново-Вокзальной, </w:t>
                        <w:br/>
                        <w:t>проспекта Карла Маркса в Промышленном районе) городского округа  Самара, утвержденную постановлением Администрации городского округа  Самара от 22.10.2021 № 777 «Об утверждении документаций по планировке территорий (проектов межевания территорий, занимаемых многоквартирными жилыми домами) в городском округе Сама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15985</wp:posOffset>
                </wp:positionH>
                <wp:positionV relativeFrom="paragraph">
                  <wp:posOffset>133985</wp:posOffset>
                </wp:positionV>
                <wp:extent cx="3183255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распоряжению Департа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90pt;mso-wrap-distance-left:9.05pt;mso-wrap-distance-right:9.05pt;mso-wrap-distance-top:0pt;mso-wrap-distance-bottom:0pt;margin-top:10.55pt;mso-position-vertical-relative:text;margin-left:6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распоряжению Департам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36"/>
          <w:lang w:val="en-US" w:eastAsia="en-US"/>
        </w:rPr>
      </w:pPr>
      <w:r>
        <w:rPr>
          <w:b/>
          <w:spacing w:val="8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15800</wp:posOffset>
            </wp:positionH>
            <wp:positionV relativeFrom="paragraph">
              <wp:posOffset>140970</wp:posOffset>
            </wp:positionV>
            <wp:extent cx="2181860" cy="2159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8520</wp:posOffset>
                </wp:positionH>
                <wp:positionV relativeFrom="paragraph">
                  <wp:posOffset>42545</wp:posOffset>
                </wp:positionV>
                <wp:extent cx="495300" cy="136398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6pt,3.35pt" to="1106.5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0995</wp:posOffset>
                </wp:positionH>
                <wp:positionV relativeFrom="paragraph">
                  <wp:posOffset>2540</wp:posOffset>
                </wp:positionV>
                <wp:extent cx="1270" cy="40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026.85pt;margin-top:0.2pt;width:0.1pt;height:3.2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709" w:leader="none"/>
        </w:tabs>
        <w:ind w:left="13608" w:right="142" w:firstLine="85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09" w:leader="none"/>
        </w:tabs>
        <w:ind w:left="18853" w:right="142" w:hanging="0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-709" w:leader="none"/>
        </w:tabs>
        <w:ind w:left="18853"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2770</wp:posOffset>
            </wp:positionH>
            <wp:positionV relativeFrom="paragraph">
              <wp:posOffset>635</wp:posOffset>
            </wp:positionV>
            <wp:extent cx="5835650" cy="5759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18853" w:right="142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75" w:leader="none"/>
          <w:tab w:val="left" w:pos="10065" w:leader="none"/>
          <w:tab w:val="left" w:pos="1885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6910</wp:posOffset>
                </wp:positionH>
                <wp:positionV relativeFrom="paragraph">
                  <wp:posOffset>22225</wp:posOffset>
                </wp:positionV>
                <wp:extent cx="1256665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5,35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6.7pt;mso-wrap-distance-left:9.05pt;mso-wrap-distance-right:9.05pt;mso-wrap-distance-top:0pt;mso-wrap-distance-bottom:0pt;margin-top:1.75pt;mso-position-vertical-relative:text;margin-left:553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5,35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06935</wp:posOffset>
                </wp:positionH>
                <wp:positionV relativeFrom="paragraph">
                  <wp:posOffset>26670</wp:posOffset>
                </wp:positionV>
                <wp:extent cx="1746885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раницы испрашиваем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6pt;mso-wrap-distance-left:9.05pt;mso-wrap-distance-right:9.05pt;mso-wrap-distance-top:0pt;mso-wrap-distance-bottom:0pt;margin-top:2.1pt;mso-position-vertical-relative:text;margin-left:9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границы испрашиваемо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  <w:tab w:val="left" w:pos="41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4560</wp:posOffset>
                </wp:positionH>
                <wp:positionV relativeFrom="paragraph">
                  <wp:posOffset>92075</wp:posOffset>
                </wp:positionV>
                <wp:extent cx="16992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.8pt,7.25pt" to="1106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5825</wp:posOffset>
                </wp:positionH>
                <wp:positionV relativeFrom="paragraph">
                  <wp:posOffset>92075</wp:posOffset>
                </wp:positionV>
                <wp:extent cx="202565" cy="197485"/>
                <wp:effectExtent l="356235" t="5715" r="5080" b="3028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199"/>
                            <a:gd name="adj4" fmla="val -86208"/>
                            <a:gd name="adj5" fmla="val 240194"/>
                            <a:gd name="adj6" fmla="val -162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9.75pt;margin-top:7.25pt;width:15.9pt;height:15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3675" w:leader="none"/>
          <w:tab w:val="left" w:pos="411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5775</wp:posOffset>
                </wp:positionH>
                <wp:positionV relativeFrom="paragraph">
                  <wp:posOffset>91440</wp:posOffset>
                </wp:positionV>
                <wp:extent cx="2139950" cy="18224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332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530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360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521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381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523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417,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52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448,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546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2094,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9367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717,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9679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91010,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783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1332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8530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43.5pt;mso-wrap-distance-left:9pt;mso-wrap-distance-right:9pt;mso-wrap-distance-top:0pt;mso-wrap-distance-bottom:0pt;margin-top:7.2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3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332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530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360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521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381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523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417,8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52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448,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546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2094,2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9367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717,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9679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91010,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783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1332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8530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39960</wp:posOffset>
                </wp:positionH>
                <wp:positionV relativeFrom="paragraph">
                  <wp:posOffset>125730</wp:posOffset>
                </wp:positionV>
                <wp:extent cx="4457700" cy="12604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6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 Департамента  градостроительства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.П. Астап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9.25pt;mso-wrap-distance-left:9.05pt;mso-wrap-distance-right:9.05pt;mso-wrap-distance-top:0pt;mso-wrap-distance-bottom:0pt;margin-top:9.9pt;mso-position-vertical-relative:text;margin-left:7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ь Департамента  градостроительства городского округа Самара</w:t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_______________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.П. Аста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  <w:tab w:val="left" w:pos="9120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705" w:leader="none"/>
        </w:tabs>
        <w:ind w:right="142" w:hanging="0"/>
        <w:outlineLvl w:val="0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375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9140</wp:posOffset>
                </wp:positionH>
                <wp:positionV relativeFrom="paragraph">
                  <wp:posOffset>92710</wp:posOffset>
                </wp:positionV>
                <wp:extent cx="202565" cy="197485"/>
                <wp:effectExtent l="323215" t="685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199"/>
                            <a:gd name="adj4" fmla="val -93416"/>
                            <a:gd name="adj5" fmla="val -21541"/>
                            <a:gd name="adj6" fmla="val -146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2pt;margin-top:7.3pt;width:15.9pt;height:15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1688" w:leader="none"/>
        </w:tabs>
        <w:ind w:right="142" w:hanging="0"/>
        <w:outlineLvl w:val="0"/>
        <w:rPr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2105</wp:posOffset>
                </wp:positionH>
                <wp:positionV relativeFrom="paragraph">
                  <wp:posOffset>27305</wp:posOffset>
                </wp:positionV>
                <wp:extent cx="202565" cy="197485"/>
                <wp:effectExtent l="247015" t="5715" r="5080" b="5727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199"/>
                            <a:gd name="adj4" fmla="val -57365"/>
                            <a:gd name="adj5" fmla="val 376203"/>
                            <a:gd name="adj6" fmla="val -10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15pt;margin-top:2.15pt;width:15.9pt;height:15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59900</wp:posOffset>
                </wp:positionH>
                <wp:positionV relativeFrom="page">
                  <wp:posOffset>6220460</wp:posOffset>
                </wp:positionV>
                <wp:extent cx="4979670" cy="374015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0"/>
                              <w:gridCol w:w="2086"/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8"/>
                                      <w:lang w:val="en-US" w:eastAsia="en-US"/>
                                    </w:rPr>
                                    <w:t>Управление  развития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артамент градостроительства городского округа Са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42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ф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  1:1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  1:100 0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аместитель руководителя Департамента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Ю. Сап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уководитель Управления развития территорий Департамента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В. Урю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Руководитель Управления  информационного обеспечения градостро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А. Кур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Л. Еки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выпус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294.5pt;mso-wrap-distance-left:9pt;mso-wrap-distance-right:9pt;mso-wrap-distance-top:0pt;mso-wrap-distance-bottom:0pt;margin-top:489.8pt;mso-position-vertical-relative:page;margin-left:737pt;mso-position-horizontal-relative:page">
                <v:fill opacity="0f"/>
                <v:textbox inset="0in,0in,0in,0in">
                  <w:txbxContent>
                    <w:tbl>
                      <w:tblPr>
                        <w:tblW w:w="7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0"/>
                        <w:gridCol w:w="2086"/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7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8"/>
                                <w:lang w:val="en-US" w:eastAsia="en-US"/>
                              </w:rPr>
                              <w:t>Управление  развития территорий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артамент градостроительства городского округа Самар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ф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  1:1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  1:100 0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Заместитель руководителя Департамента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Ю. Сапов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Руководитель Управления развития территорий Департамента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В. Урюпин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Руководитель Управления  информационного обеспечения градостроительной деятельности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.А. Куркин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Л. Екимова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выпус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885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315</wp:posOffset>
                </wp:positionH>
                <wp:positionV relativeFrom="paragraph">
                  <wp:posOffset>142875</wp:posOffset>
                </wp:positionV>
                <wp:extent cx="202565" cy="197485"/>
                <wp:effectExtent l="5715" t="325120" r="3943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199"/>
                            <a:gd name="adj4" fmla="val 215675"/>
                            <a:gd name="adj5" fmla="val -151125"/>
                            <a:gd name="adj6" fmla="val 281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5pt;margin-top:11.25pt;width:15.9pt;height:15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1552" w:leader="none"/>
        </w:tabs>
        <w:ind w:right="142" w:hanging="0"/>
        <w:outlineLvl w:val="0"/>
        <w:rPr>
          <w:bCs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7144" w:leader="none"/>
        </w:tabs>
        <w:ind w:right="142" w:hanging="0"/>
        <w:outlineLvl w:val="0"/>
        <w:rPr>
          <w:bCs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203" w:leader="none"/>
        </w:tabs>
        <w:ind w:right="142" w:hanging="0"/>
        <w:outlineLvl w:val="0"/>
        <w:rPr>
          <w:bCs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580" w:leader="none"/>
        </w:tabs>
        <w:ind w:right="142" w:hanging="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900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965</wp:posOffset>
                </wp:positionH>
                <wp:positionV relativeFrom="paragraph">
                  <wp:posOffset>85090</wp:posOffset>
                </wp:positionV>
                <wp:extent cx="202565" cy="197485"/>
                <wp:effectExtent l="5715" t="476885" r="32956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8199"/>
                            <a:gd name="adj4" fmla="val 179310"/>
                            <a:gd name="adj5" fmla="val -227652"/>
                            <a:gd name="adj6" fmla="val 249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6.7pt;width:15.9pt;height:15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3900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015" w:leader="none"/>
        </w:tabs>
        <w:ind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2255</wp:posOffset>
                </wp:positionH>
                <wp:positionV relativeFrom="paragraph">
                  <wp:posOffset>102235</wp:posOffset>
                </wp:positionV>
                <wp:extent cx="245745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СШТАБ 1:10 000 1:14000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pt;mso-wrap-distance-left:9.05pt;mso-wrap-distance-right:9.05pt;mso-wrap-distance-top:0pt;mso-wrap-distance-bottom:0pt;margin-top:8.05pt;mso-position-vertical-relative:text;margin-left:3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АСШТАБ 1:10 000 1:1400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015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620</wp:posOffset>
                </wp:positionH>
                <wp:positionV relativeFrom="paragraph">
                  <wp:posOffset>180340</wp:posOffset>
                </wp:positionV>
                <wp:extent cx="4815840" cy="6184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Графический материал действителен только для определения границ разработки документации по планировке территор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48.7pt;mso-wrap-distance-left:9.05pt;mso-wrap-distance-right:9.05pt;mso-wrap-distance-top:0pt;mso-wrap-distance-bottom:0pt;margin-top:14.2pt;mso-position-vertical-relative:text;margin-left: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. Графический материал действителен только для определения границ разработки документации по планировке территори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289" w:right="295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ind w:left="496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  <w:tab w:val="left" w:pos="19278" w:leader="none"/>
      </w:tabs>
      <w:ind w:left="7938" w:right="12756" w:hanging="0"/>
      <w:outlineLvl w:val="3"/>
    </w:pPr>
    <w:rPr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09" w:leader="none"/>
      </w:tabs>
      <w:ind w:left="19278" w:right="28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79" w:leader="none"/>
        <w:tab w:val="left" w:pos="8505" w:leader="none"/>
      </w:tabs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9356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tabs>
        <w:tab w:val="clear" w:pos="720"/>
        <w:tab w:val="left" w:pos="-709" w:leader="none"/>
      </w:tabs>
      <w:ind w:left="19845" w:right="142" w:hanging="0"/>
    </w:pPr>
    <w:rPr>
      <w:b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10:00Z</dcterms:created>
  <dc:creator>A</dc:creator>
  <dc:description/>
  <cp:keywords/>
  <dc:language>en-US</dc:language>
  <cp:lastModifiedBy>Екимова Анастасия Леонидовна</cp:lastModifiedBy>
  <cp:lastPrinted>2025-03-19T09:31:00Z</cp:lastPrinted>
  <dcterms:modified xsi:type="dcterms:W3CDTF">2025-10-02T09:25:00Z</dcterms:modified>
  <cp:revision>56</cp:revision>
  <dc:subject/>
  <dc:title>Ситуационный план    М-б   1  5000</dc:title>
</cp:coreProperties>
</file>